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3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ČENÉ POZEMKY (k.ú. Rozvadovice)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933"/>
        <w:gridCol w:w="1560"/>
        <w:gridCol w:w="3685"/>
      </w:tblGrid>
      <w:tr>
        <w:trPr>
          <w:trHeight w:val="775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emek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měra v 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n.</w:t>
            </w:r>
          </w:p>
        </w:tc>
      </w:tr>
      <w:tr>
        <w:trPr>
          <w:trHeight w:val="775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.125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ČR, Povodí Moravy, s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vající jez; část konstrukce nového jezu vč. pilíře</w:t>
            </w:r>
          </w:p>
        </w:tc>
      </w:tr>
      <w:tr>
        <w:trPr>
          <w:trHeight w:val="77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/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Holý (7/8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dělské družstvo Unčovice (4/3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ý břeh; zavázání nového jezu, rybochod. PM řeší odkup části pozemku.</w:t>
            </w:r>
          </w:p>
        </w:tc>
      </w:tr>
      <w:tr>
        <w:trPr>
          <w:trHeight w:val="77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dělské družstvo Unčo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ý břeh; levé zavázání nového jezu vč. příslušenství (el. skříň apod.). PM řeší odkup pozemku.</w:t>
            </w:r>
          </w:p>
        </w:tc>
      </w:tr>
      <w:tr>
        <w:trPr>
          <w:trHeight w:val="77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ovodí Moravy, s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toku nad jezem; část nového pilíře, stabilizace pilíře a stavidlové propusti</w:t>
            </w:r>
          </w:p>
        </w:tc>
      </w:tr>
      <w:tr>
        <w:trPr>
          <w:trHeight w:val="77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/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ovodí Moravy, s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k pod jezem; část konstrukce nového jez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mapa</w:t>
      </w:r>
    </w:p>
    <w:p>
      <w:pPr>
        <w:pStyle w:val="Normal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6628130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 z místní komunikace Rozvadovice – Šargoun (Karlov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časný zábor a přístup0 (k.ú. Rozvadovice)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933"/>
        <w:gridCol w:w="1560"/>
        <w:gridCol w:w="3685"/>
      </w:tblGrid>
      <w:tr>
        <w:trPr>
          <w:trHeight w:val="615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emek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měra v 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n.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/2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ČR, Povodí Moravy, s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49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ízdná koruna ochranné hráze na pra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itov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dělské družstvo Unčo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Daniš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M Miroslav a Eva Kadleco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2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ie Koupilová (1/2), Pavel Pokorný </w:t>
            </w:r>
            <w:r>
              <w:rPr>
                <w:rFonts w:cs="Arial" w:ascii="Segoe UI Symbol" w:hAnsi="Segoe UI Symbol"/>
                <w:sz w:val="22"/>
                <w:szCs w:val="22"/>
              </w:rPr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3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dělské družstvo Unčov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í cesta k MVE na levém břehu</w:t>
            </w:r>
          </w:p>
        </w:tc>
      </w:tr>
      <w:tr>
        <w:trPr>
          <w:trHeight w:val="615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/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lav Holý (7/8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dělské družstvo Unčovice (4/3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hodné místo pro zařízení staveniště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6657975" cy="483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strike w:val="false"/>
      <w:dstrike w:val="false"/>
      <w:color w:val="0550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1">
    <w:name w:val="text"/>
    <w:basedOn w:val="Normal"/>
    <w:qFormat/>
    <w:pPr>
      <w:overflowPunct w:val="false"/>
      <w:autoSpaceDE w:val="false"/>
      <w:jc w:val="both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51">
    <w:name w:val="l5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L61">
    <w:name w:val="l6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L71">
    <w:name w:val="l71"/>
    <w:basedOn w:val="Normal"/>
    <w:qFormat/>
    <w:pPr>
      <w:spacing w:before="144" w:after="14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0:07:00Z</dcterms:created>
  <dc:creator>Cizek.david</dc:creator>
  <dc:description/>
  <cp:keywords/>
  <dc:language>en-US</dc:language>
  <cp:lastModifiedBy>Valenta Tomáš</cp:lastModifiedBy>
  <cp:lastPrinted>2019-02-08T15:08:00Z</cp:lastPrinted>
  <dcterms:modified xsi:type="dcterms:W3CDTF">2019-03-29T13:28:00Z</dcterms:modified>
  <cp:revision>104</cp:revision>
  <dc:subject/>
  <dc:title>Formulář R</dc:title>
</cp:coreProperties>
</file>